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ep, hd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riefCase mkdep command generates header file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s by recusively examining the "include" statements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Mkdep does not generate dependencies for any "system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ose under /usr/include) because they are assumed to chan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.  For #include "..." directives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irst.  If the file is not found, mkdep looks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Path directory.  For #include &lt;...&gt; directives, only the Head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INFORMIX flag is specified, mkdep will treat the "$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x pre-processor directives as if they were #include "..."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ep does not generate dependencies for files in the Informi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$INFORMIXDIR/incl/esql" because they, like system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under /usr/include, are assumed to be relatively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kdep is used in makefiles as a target that "manufactures"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file (named "hdeps") that is subsequently included by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hd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iefCase/make and /BriefCase/host.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riefCase "make front-end" creates an empty hdeps file if no hde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o that "make" programs which choke on makefiles that "inclu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 can have a "deps" target which runs mkdep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deps file.  In addition, the /BriefCase/make command in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environment initialization" script: /BriefCase/host.set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arget platform evironment variables for use to control mak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arely as possible) in conditional compilation code.  Host.set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KDEP and GPROTO environment varaiables to the names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ep and cproto executables for the target platform.  Currently, host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/BriefCase file that contains "project"-specific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pecific definitions for make (only).  Exa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iefCase/make and /BriefCase/host.setup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kdep [option ...] src_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RMIX          - parse ESQL/C include 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Pinclude_prefix  - e.g.  -IP'$TAP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Pheaders_path    - e.g.  -HP$TAP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Ptarget_prefix   - e.g.  -TP'$TAP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Smethod_string   - e.g.  -MS'@make  $(@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BJ   - Generates OBJ= symb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BJ_NAMEname   - Generates OBJ= symb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_NAME=name  - for libname(target):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T   - Generates .ln targets for l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S   - Generates LFILES= symbol list for 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IX - enables parsing of Informix "$include fname;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INFORMIX flag is set, $include stat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ogous to #include "..." statements, e.g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s searched first, then the HeaderPath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neither $INFORMIXDIR/incl/esql nor /usr/inclu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ed for $included filenames, as these "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files are assumed to be relatively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prefix - a character string used literally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dependencies.  For example, an includ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f: -IP'$$(TI)' in a makefi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ci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TO)/llist.o : llist.c $(TI)/sharemem.h $(TI)/shmemproto.h l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ke $(@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uble dollar sign in  '$$(TI)' is necessar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dollar sign to appear in the command lin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kd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_path - path of the top-level project includ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refers to the same directory as the include_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 -HP'$(TI)' causes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 environment variable to be searched fo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include directories (under /usr/include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 for #included filenames, as they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latively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_prefix - a character string used literally in the hdep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akefile target_prefix specification of: -TP'$$(TO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s hdeps targets like: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TO)/llist.o : llist.c $(TI)/sharemem.h $(TI)/shmemproto.h l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ke $(@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_string - defines the content of the "method"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 For example, the specification -MS'@make $$(@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s target metho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TO)/llist.o : llist.c $(TI)/sharemem.h $(TI)/shmemproto.h l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ke $(@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BJ - when specfied causes an hdeps macro "OBJ= " contain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l target objects generated from the list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BJ_NAMEname - creates an hdeps macro "name= "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objects generated from the source name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-OBJ_NAME specifications can be used to separ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ifferent lists so that output from several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ep can be combined into one hdeps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_LIST1= 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_LIST2= zip.c z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= zing.c z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MKDEP) -IP'$$(TI)' -TP'$$(TO)' -HP'$(TI)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'@make $$(@F)' -OBJ_NAMEOBJ_LIST1 $(SRC_LIST1) &gt; xhdep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sym_OBJ xhdeps &gt;hdep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MKDEP) -IP'$$(TI)' -TP'$$(TO)' -HP'$(TI)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'@make $$(@F)' -OBJ_NAMEOBJ_LIST2 $(SRC_LIST2) &gt; xhdep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sym_OBJ xhdeps &gt;&gt;hdep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MKDEP) -IP'$$(TI)' -TP'$$(TO)' -HP'$(TI)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'@make $$(@F)' -OBJ_NAMECOMMON_OBJ $(COMMON) &gt; xhdep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sym_OBJ xhdeps &gt;&gt;hd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hd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1: $(OBJ_LIST1) $(COMMON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(CC) $(CFLAGS) $(LINKLIBS) -o target1 $(OBJ_LIST1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(COMMON_OBJ)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2: $(OBJ_LIST2) $(COMMON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(CC) $(CFLAGS) $(LINKLIBS) -o target2 $(OBJ_LIST2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(COMMON_OBJ)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$(MKDEP) is set in the environment by host.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B_NAME=library_pathname when specified will cause ta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enera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_pathname(target): de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, it is unnecessary to have a "-MS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or these targets, as all macros/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d at make time.  For example, a "deps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enerating a library from its sourc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(MKDEP) $(INCL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IB_NAME=$(LIBDIR)/libfoo.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OBJ $(LIBSRC) &gt; xhdep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t sym_OBJ xhdeps &gt;hdep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generated target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home/dmk/FCS/lib/libfoo.a(bar.o) : bar.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home/dmk/FCS/incl/dippity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home/dmk/FCS/incl/doo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hea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viously, care should be taken to avoi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libraries while other processes (yours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lses) might be reading (linking with) tha tar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T and -LFILES are used only for generating "lint"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eps files. (not used with ANSI C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