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kobar, lerman,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ow_files: a new /BriefC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it's worth, I have on several occasions wanted to see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ecked out in a particular directory (for a specific ta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a command to list them.  H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show_files [ -r RevisionNumber | -n TagName | -d da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ames of current files [or those in a revision, ta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date] in the current directory on stdout.  If none of -r, -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-d flags are specified, the only the names of cur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(test) directory ~/xTAP, to show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"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Zinc.c bar foo.c scrample static2mml x2mml xot.c xx.sh zork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s in the revisions tagged "Baselin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how_files -n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Zinc.c bar foo foo.c scrample static2mml x2mml xfoobat.h x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.sh zork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files named "foo" and "xfoobat.h" are present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line revision.  This is verified by the "nrevs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